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februá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color w:val="000000"/>
        </w:rPr>
        <w:t>Szabó Lőrinc utcai játszótér tervezés fedezet biztos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Hévíz Északi városrészében található a Szabó Lőrinc utcai „lakótelepen” kialakított játszó és pihenőtér, mely felett eljárt az idő. Eszközei és kialakítása elavult, lásd 2018-s légi felvételen (3. melléklet)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i Polgármesteri Hivatal munkatársai az év elején </w:t>
      </w:r>
      <w:r>
        <w:rPr>
          <w:rFonts w:cs="Arial" w:ascii="Arial" w:hAnsi="Arial"/>
        </w:rPr>
        <w:t>Hévíz Város Önkormányzat Képviselő-testületének 70/2019. (III. 28.) határozatával jóváhagyott közbeszerzési és beszerzési szabályzat szerinti</w:t>
      </w:r>
      <w:r>
        <w:rPr>
          <w:rFonts w:cs="Arial" w:ascii="Arial" w:hAnsi="Arial"/>
          <w:color w:val="000000"/>
        </w:rPr>
        <w:t xml:space="preserve"> feltételes beszerzési eljárást folytatott le az érintett terület rehabilitációs terveinek elkészítésre tervezési program alapján (1. melléklet) és tájékoztató árajánlatot kért a hozzá kapcsolódó Mikes Kelemen utca útügyi engedélyes és kiviteli terveire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</w:rPr>
        <w:t xml:space="preserve">A három felkért gyakorlott tervezőcsoport közül a MORIARTY Mérnöki Kft. (8360 Keszthely, Kossuth L. u. 95.) adta a legkedvezőbb </w:t>
      </w:r>
      <w:r>
        <w:rPr>
          <w:rFonts w:cs="Arial" w:ascii="Arial" w:hAnsi="Arial"/>
          <w:szCs w:val="23"/>
        </w:rPr>
        <w:t>nettó 3.850.000,- Ft+Áfa, azaz bruttó 4.889.500,- Ft árajánlato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z árajánlat tartalmazza a koncepcionális, engedélyes és kiviteli terveket. Az ingatlanok érintettségét a 2. melléklet szerinti helyszínrajzi vázlat tartalmazz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vállalkozók útügyi szakági tervezőkkel is együtt dolgoznak, alkalmaznak mely alapján a Mikes Kelemen utca szilárd burkolattal történő ellátásának engedélyes és kiviteli tervei az előzetes ajánlatok szerint 3,5 -4,5 milliós tervezési díjjal elkészíttethetőek.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Tervezési progra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Helyszínrajzi rész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Meglévő állapot légi felvétel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1531/1 hrsz. ingatlanon jóváhagyja és támogatja a Szabó Lőrinc utcai játszótér felújítási terveinek, tervezési program szerinti tervdokumentáció elkészítés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elrendeli bruttó 4.900 ezer forint fedezet biztosítását a 2020. évi költségvetéséről szóló 5/2020. (II.12.) önkormányzati rendelet 1/9 melléklet felhalmozási tartalék (Aquamarin Kft. értékesítés) terhére. </w:t>
      </w:r>
    </w:p>
    <w:p>
      <w:pPr>
        <w:pStyle w:val="Nincstrkz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 a vállalkozói szerződés aláírás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február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léklet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1440" w:leader="none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Hévíz, Szabó Lőrinc utcai játszótér felújítás tervezési program</w:t>
      </w:r>
    </w:p>
    <w:p>
      <w:pPr>
        <w:pStyle w:val="Default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i/>
          <w:sz w:val="22"/>
          <w:szCs w:val="22"/>
        </w:rPr>
        <w:t>2020. január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1. Hévíz Szabó Lőrinc utcai játszótér felújítása: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/>
      </w:pPr>
      <w:r>
        <w:rPr>
          <w:bCs/>
          <w:sz w:val="22"/>
          <w:szCs w:val="22"/>
        </w:rPr>
        <w:t xml:space="preserve">A tervezési terület lehatárolása: </w:t>
      </w:r>
      <w:r>
        <w:rPr>
          <w:sz w:val="23"/>
          <w:szCs w:val="23"/>
        </w:rPr>
        <w:t>Hévíz, belterület 1531/1 hrsz. és kapcsolódó környezete. Cél a meglévő játszótér felújítása, arról koncepcióterv, engedélyezési és kiviteli tervek és a hozzájuk tartozó költségvetések elkészítése – felmérési terv készítése, a helyszín ismeretében egy új, a kornak megfelelő felszereltségű és színvonalú játszó- és pihenőtér kialakítása</w:t>
      </w:r>
      <w:r>
        <w:rPr>
          <w:bCs/>
          <w:sz w:val="22"/>
          <w:szCs w:val="22"/>
        </w:rPr>
        <w:t>. Az ingatlan funkció szerint két részre osztható, gyermek és szabadidős tevékenységek végzésére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gyermek játszótér meglévő elemeit meg kell vizsgálni használhatóek-e, funkcióban új elemekkel kell felszerelni a mai kor minimum követelményeknek megfelelően. Szükséges gyermek és felnőtt illemhely kialakítása. Jól követhető járdákat kell kialakítani, törekedve az akadálymentes kialakításra. Figyelembe kell venni a környék igényeit, itt javasolt a tervezés fázisában a helybeliek igényfelmérésének tervezői elvégzése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ihenőrészen a meglévő bográcsozó, sakk és pingpong lehetőségeket célszerű megtartai, felújítani, tovább bővíteni, igény szerint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ljes ingatlan meglévő kerítését fel kell újítani, vagy újra kell cserélni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ámolni kell közművesítéssel és közvilágítás kiépítésével, térfigyelő rendszer szükségességét szem előtt kell tartani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eglévő elemek későbbi hasznosíthatóságára javaslatot kell adni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/>
      </w:pPr>
      <w:r>
        <w:rPr>
          <w:bCs/>
          <w:sz w:val="22"/>
          <w:szCs w:val="22"/>
        </w:rPr>
        <w:t xml:space="preserve">Tervezési összeg felső határa: </w:t>
      </w:r>
      <w:r>
        <w:rPr>
          <w:b/>
          <w:bCs/>
          <w:sz w:val="22"/>
          <w:szCs w:val="22"/>
        </w:rPr>
        <w:t>bruttó 30 millió forint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v fázisok:</w:t>
        <w:tab/>
        <w:t>1. koncepcióterv, tervezői költségbecslés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 engedélyezési terv (amennyiben releváns)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kiviteli terv, és tételes tervezői költségvetés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2. Kapcsolat a Mikes Kelemen utcával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(tájékoztató árajánlat)</w:t>
      </w:r>
      <w:r>
        <w:rPr>
          <w:b/>
          <w:bCs/>
          <w:i/>
          <w:color w:val="000000"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Játszótéri projekthez kapcsolódóan szükséges megvizsgálni a Mikes Kelemen utca szilárd burkolatúvá építését, annak műszaki paramétereinek meghatározását az ingatlanok adottságainak tükrében. A feladat csak javaslat, tájékoztató árajánlattal, a tervezési feladatnak nem rész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. 2020. 01. 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 xml:space="preserve">Összeállította: </w:t>
        <w:tab/>
        <w:t>Vasas Ottó építészmér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léklet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968365" cy="344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léklet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1875" cy="3177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és 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975 - 9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975 - 9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CsakszvegChar">
    <w:name w:val="Csak szöve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5:00Z</dcterms:created>
  <dc:creator>T-Cont Kft</dc:creator>
  <dc:description/>
  <cp:keywords/>
  <dc:language>en-US</dc:language>
  <cp:lastModifiedBy>Vasas Ottó Balázs</cp:lastModifiedBy>
  <cp:lastPrinted>2018-03-27T09:56:00Z</cp:lastPrinted>
  <dcterms:modified xsi:type="dcterms:W3CDTF">2020-02-20T09:30:00Z</dcterms:modified>
  <cp:revision>5</cp:revision>
  <dc:subject/>
  <dc:title/>
</cp:coreProperties>
</file>